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  <w:u w:val="single"/>
        </w:rPr>
        <w:t>Załącznik nr 5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mawia a Wykonawca zobowiązuje się dostarczyć oprogramowanie statystyczne :………………….. dla Wydziału Nauk Społecznych Akademii im. Jana Długosza w Częstochowi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zapewnia, że przedmiot zamówienia będzie pełnowartościowy, wolny od wad i uszkodzeń, gotowy do użytkowania przez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…… dni licząc od daty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 xml:space="preserve">...................... zł brutto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do miejsca wskazanego przez Zamawiającego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: ………………………….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7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przedmiotu umowy,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przysługującego Wykonawcy za realizację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funkcji lub innych cech oprogramowania zaoferowanego w ofercie, przy czym zmiana taka może być spowodowa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 nr KZ-372/……../15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type w:val="nextPage"/>
      <w:pgSz w:w="11906" w:h="16838"/>
      <w:pgMar w:left="1134" w:right="1134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Postępowanie nr KZ- 371/24/15</w:t>
    </w:r>
  </w:p>
  <w:p>
    <w:pPr>
      <w:pStyle w:val="Header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08:00Z</dcterms:created>
  <dc:creator>Małgorzata Strąk</dc:creator>
  <dc:description/>
  <dc:language>en-US</dc:language>
  <cp:lastModifiedBy>abojarska</cp:lastModifiedBy>
  <cp:lastPrinted>2013-02-05T08:44:00Z</cp:lastPrinted>
  <dcterms:modified xsi:type="dcterms:W3CDTF">2015-04-29T10:16:00Z</dcterms:modified>
  <cp:revision>4</cp:revision>
  <dc:subject/>
  <dc:title/>
</cp:coreProperties>
</file>